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августа 2012 года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и в связи с уменьшением неналоговых доходов в сумме 4144,0 тысяч рублей, а также с необходимостью увеличения расходов бюджета на 656,0 тысяч рубле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33394,8 тыс. руб.» заменить словами «29250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8930,9 тыс. руб.» заменить словами «29586,9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5 пункта 1 после слов «дефицит бюджета поселения в сумме» слова «0,0 тыс. руб.» заменить словами «336,1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 в подпункте 6 пункта 1 после слов «профицит бюджета поселения в сумме» слова «4463,9 тыс. руб.» заменить словами «0,0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» цифры «93,3» заменить цифрами «231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экономика» цифры «6353,6» заменить цифрами «6473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9478,4» заменить цифрой «9618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116,7» заменить цифрой «5327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1 «Обслуживание государственного и муниципального долга» цифру «168,6» заменить цифрой «215,6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№ 5)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8. Приложение 8 «Программа муниципальных заимствований Курчанского сельского поселения Темрюкского района на 2012 год» изложить в новой редакции (приложение № 6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8-20T10:09:00Z</cp:lastPrinted>
  <dcterms:modified xsi:type="dcterms:W3CDTF">2012-08-20T06:09:00Z</dcterms:modified>
  <cp:revision>196</cp:revision>
  <dc:subject/>
  <dc:title> </dc:title>
</cp:coreProperties>
</file>